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lekce- rozšíření slovní zásob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6.lekce- die Aussprache- výslovnos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rozšíření slovní zásoby: opakování: dny v týdnu, měsíce v roce, roční období, předložky: im, a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das Essen, Sport, das Wohnen- nová slovní zásoba, práce se slovník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rag- Praha- rozšíření slovní zásoby k téma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íslovky nad 100, diktát na číslov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- viz.prac.sešit, procvičování předložek mit a na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a trénování německé výslovnosti k 6.lek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8:00Z</dcterms:created>
  <dc:creator>pezlova</dc:creator>
  <dc:description/>
  <cp:keywords/>
  <dc:language>en-US</dc:language>
  <cp:lastModifiedBy>horholová</cp:lastModifiedBy>
  <dcterms:modified xsi:type="dcterms:W3CDTF">2011-06-08T08:18:00Z</dcterms:modified>
  <cp:revision>3</cp:revision>
  <dc:subject/>
  <dc:title/>
</cp:coreProperties>
</file>